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yRrQkNI81cPfCT4SHD9NHjknRPvXB+Gbl4ts43i8fX1iFEHSIEq1uPdOY7kcxlgk2cfUdT
nLKsadKfEHoOQmU2ukVPU74GajgyEkNNuo18x37/Pn0ceqhWgbRUvXWWkDuzuq9mNlOFOro7
fouDx1P8YEhS33w5frd/hTDLmYtP9M9On1d04Z5vbT+k/Xx07QAGIeKMXj2Hfpuc7xUhLUai
xji7wgZ6VulxxR5vE1</vt:lpwstr>
  </property>
  <property fmtid="{D5CDD505-2E9C-101B-9397-08002B2CF9AE}" pid="3" name="_2015_ms_pID_7253431">
    <vt:lpwstr>dD0pj5KpGnwAXzRcLmhRMnDas3Sc/Birn1zWbwQTrNFwKUBq3gmPnf
UozWvdjbbBYnCkikl56SvOmrDWkEnrdmpucPBoFsF5RSR38wXIsyEGKJGo9vPKR3lzSjdcAM
8WansMZKryLtmPSUmwlJ9yfe9OgYVgFloZoAeJEn6HUekn3POA5f44CsXp3d2WYKd723Xjyv
CoJy7rJUK1mQYxnIjitkiYbPUBHE+iYkmUgg</vt:lpwstr>
  </property>
  <property fmtid="{D5CDD505-2E9C-101B-9397-08002B2CF9AE}" pid="4" name="_2015_ms_pID_7253431_00">
    <vt:lpwstr>_2015_ms_pID_7253431</vt:lpwstr>
  </property>
  <property fmtid="{D5CDD505-2E9C-101B-9397-08002B2CF9AE}" pid="5" name="_2015_ms_pID_7253432">
    <vt:lpwstr>N6ta+d92l8kaZdpIxn+U5rtxExoH8YHz43U9
cKweqJdOjc00VwBq/bxk+iYiDSIBGSPKyyJESbIxbTFUq53MS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